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w York State Teamsters Council Health and Hospital Fund</w:t>
      </w:r>
    </w:p>
    <w:p>
      <w:pPr>
        <w:pStyle w:val="Default"/>
        <w:spacing w:before="0" w:after="120"/>
        <w:ind w:left="-432" w:right="-432" w:hanging="0"/>
        <w:jc w:val="center"/>
        <w:rPr>
          <w:color w:val="0000FF"/>
          <w:sz w:val="18"/>
          <w:szCs w:val="18"/>
        </w:rPr>
      </w:pPr>
      <w:r>
        <w:rPr>
          <w:sz w:val="18"/>
          <w:szCs w:val="18"/>
        </w:rPr>
        <w:t xml:space="preserve">PO Box 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Syracuse, New York 13221-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Telephone: 315-455-9790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Fax 315-234-1046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e-mail: </w:t>
      </w:r>
      <w:hyperlink r:id="rId2">
        <w:r>
          <w:rPr>
            <w:rStyle w:val="InternetLink"/>
            <w:sz w:val="18"/>
            <w:szCs w:val="18"/>
          </w:rPr>
          <w:t>benefits@nytfund.org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COORDINATION OF SPOUSE BENEFITS FOR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*** Must be completed by Spouse’s Employer***     Return via mail/fax/emai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amster Member Name:</w:t>
        <w:tab/>
        <w:t>__________________________________ Teamster ID# or SS#:__________________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ouse’s Name:</w:t>
        <w:tab/>
        <w:t>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1: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SPOUSE UNEMPLOYE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spouse does not work for an employer and has NO OTHER INSURANCE, please indicate reason: </w:t>
      </w:r>
    </w:p>
    <w:p>
      <w:pPr>
        <w:pStyle w:val="Normal"/>
        <w:ind w:left="720" w:hanging="0"/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829826818"/>
      <w:bookmarkStart w:id="1" w:name="__Fieldmark__0_382982681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Unemployed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829826818"/>
      <w:bookmarkStart w:id="3" w:name="__Fieldmark__1_382982681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lf Employ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829826818"/>
      <w:bookmarkStart w:id="5" w:name="__Fieldmark__2_3829826818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tir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829826818"/>
      <w:bookmarkStart w:id="7" w:name="__Fieldmark__3_382982681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abl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829826818"/>
      <w:bookmarkStart w:id="9" w:name="__Fieldmark__4_382982681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ther: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Member MUST sign and date below and return the form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f Spouse is unemployed, retired or disabled and is </w:t>
      </w:r>
      <w:r>
        <w:rPr>
          <w:b/>
          <w:sz w:val="20"/>
          <w:szCs w:val="20"/>
          <w:u w:val="single"/>
        </w:rPr>
        <w:t>ENROLLED IN OTHER INSURANCE</w:t>
      </w:r>
      <w:r>
        <w:rPr>
          <w:sz w:val="20"/>
          <w:szCs w:val="20"/>
        </w:rPr>
        <w:t xml:space="preserve">, including Medicare, you must complete the following sections: </w:t>
      </w:r>
      <w:r>
        <w:rPr>
          <w:b/>
          <w:sz w:val="20"/>
          <w:szCs w:val="20"/>
        </w:rPr>
        <w:t>*Member must sign, date and return form*</w:t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  <w:tab/>
        <w:tab/>
      </w: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 xml:space="preserve">Spouse Identification Card Information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mber’s Signature: 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2</w:t>
      </w:r>
      <w:r>
        <w:rPr>
          <w:b/>
          <w:sz w:val="20"/>
          <w:szCs w:val="20"/>
        </w:rPr>
        <w:t>:</w:t>
        <w:tab/>
        <w:t>SPOUSE EMPLOYE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Is employee eligible for health benefits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829826818"/>
      <w:bookmarkStart w:id="11" w:name="__Fieldmark__5_3829826818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3829826818"/>
      <w:bookmarkStart w:id="13" w:name="__Fieldmark__6_3829826818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</w:p>
    <w:p>
      <w:pPr>
        <w:pStyle w:val="Normal"/>
        <w:ind w:firstLine="72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3829826818"/>
      <w:bookmarkStart w:id="15" w:name="__Fieldmark__7_3829826818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Part-Tim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3829826818"/>
      <w:bookmarkStart w:id="17" w:name="__Fieldmark__8_3829826818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Not Offered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3829826818"/>
      <w:bookmarkStart w:id="19" w:name="__Fieldmark__9_3829826818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Other _________________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If No, please complete the following sections: 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YES</w:t>
      </w:r>
      <w:r>
        <w:rPr>
          <w:sz w:val="20"/>
          <w:szCs w:val="20"/>
        </w:rPr>
        <w:t xml:space="preserve"> and Employee is </w:t>
      </w:r>
      <w:r>
        <w:rPr>
          <w:b/>
          <w:sz w:val="20"/>
          <w:szCs w:val="20"/>
          <w:u w:val="single"/>
        </w:rPr>
        <w:t>ELIGIBLE</w:t>
      </w:r>
      <w:r>
        <w:rPr>
          <w:sz w:val="20"/>
          <w:szCs w:val="20"/>
        </w:rPr>
        <w:t xml:space="preserve"> for Health Benefits </w:t>
      </w:r>
      <w:r>
        <w:rPr>
          <w:b/>
          <w:sz w:val="20"/>
          <w:szCs w:val="20"/>
          <w:u w:val="single"/>
        </w:rPr>
        <w:t>PLEASE READ THE FOLLOWING CAREFULLY AND COMPLETE THE SECTION THAT APPLI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3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 xml:space="preserve">ONLY </w:t>
      </w:r>
      <w:r>
        <w:rPr>
          <w:sz w:val="20"/>
          <w:szCs w:val="20"/>
        </w:rPr>
        <w:t xml:space="preserve">offering is a </w:t>
      </w:r>
      <w:r>
        <w:rPr>
          <w:b/>
          <w:sz w:val="20"/>
          <w:szCs w:val="20"/>
        </w:rPr>
        <w:t xml:space="preserve">HDHP with HSA </w:t>
      </w:r>
      <w:r>
        <w:rPr>
          <w:sz w:val="20"/>
          <w:szCs w:val="20"/>
        </w:rPr>
        <w:t>(High Deductible Health Plan with Health Savings Account)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4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>ONLY</w:t>
      </w:r>
      <w:r>
        <w:rPr>
          <w:sz w:val="20"/>
          <w:szCs w:val="20"/>
        </w:rPr>
        <w:t xml:space="preserve"> offering is a </w:t>
      </w:r>
      <w:r>
        <w:rPr>
          <w:b/>
          <w:sz w:val="20"/>
          <w:szCs w:val="20"/>
        </w:rPr>
        <w:t>SINGLE PLAN</w:t>
      </w:r>
      <w:r>
        <w:rPr>
          <w:sz w:val="20"/>
          <w:szCs w:val="20"/>
        </w:rPr>
        <w:t xml:space="preserve"> such as a </w:t>
      </w:r>
      <w:r>
        <w:rPr>
          <w:b/>
          <w:sz w:val="20"/>
          <w:szCs w:val="20"/>
        </w:rPr>
        <w:t>PPO / HRA / FSA / HMO INSURANCE PLAN</w:t>
      </w:r>
      <w:r>
        <w:rPr>
          <w:sz w:val="20"/>
          <w:szCs w:val="20"/>
        </w:rPr>
        <w:t xml:space="preserve"> 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5 - </w:t>
      </w:r>
      <w:r>
        <w:rPr>
          <w:sz w:val="20"/>
          <w:szCs w:val="20"/>
        </w:rPr>
        <w:t xml:space="preserve">if both </w:t>
      </w:r>
      <w:r>
        <w:rPr>
          <w:b/>
          <w:sz w:val="20"/>
          <w:szCs w:val="20"/>
        </w:rPr>
        <w:t>HDHP with HSA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OTHER INSURANCE PLANS</w:t>
      </w:r>
      <w:r>
        <w:rPr>
          <w:sz w:val="20"/>
          <w:szCs w:val="20"/>
        </w:rPr>
        <w:t xml:space="preserve"> are offered  </w:t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3:</w:t>
      </w:r>
      <w:r>
        <w:rPr>
          <w:b/>
          <w:sz w:val="20"/>
          <w:szCs w:val="20"/>
        </w:rPr>
        <w:tab/>
        <w:t>HDHP supported by – HSA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  <w:u w:val="single"/>
        </w:rPr>
        <w:t>ONLY OFFERING:</w:t>
      </w:r>
      <w:r>
        <w:rPr>
          <w:sz w:val="20"/>
          <w:szCs w:val="20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3829826818"/>
      <w:bookmarkStart w:id="21" w:name="__Fieldmark__10_3829826818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3829826818"/>
      <w:bookmarkStart w:id="23" w:name="__Fieldmark__11_3829826818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NOT ENROLLED</w:t>
      </w:r>
      <w:r>
        <w:rPr>
          <w:sz w:val="20"/>
          <w:szCs w:val="20"/>
        </w:rPr>
        <w:t xml:space="preserve">, please complete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 and return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ENROLLED</w:t>
      </w:r>
      <w:r>
        <w:rPr>
          <w:sz w:val="20"/>
          <w:szCs w:val="20"/>
        </w:rPr>
        <w:t>, please complete the following and return: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>PART 4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PPO / HRA / FSA / HMO </w:t>
      </w:r>
      <w:r>
        <w:rPr>
          <w:b/>
          <w:sz w:val="20"/>
          <w:szCs w:val="20"/>
          <w:u w:val="single"/>
        </w:rPr>
        <w:t>INSURANCE PLAN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(NOT HSA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2_3829826818"/>
      <w:bookmarkStart w:id="25" w:name="__Fieldmark__12_3829826818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</w:t>
      </w:r>
      <w:r>
        <w:rPr>
          <w:sz w:val="20"/>
          <w:szCs w:val="20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3_3829826818"/>
      <w:bookmarkStart w:id="27" w:name="__Fieldmark__13_3829826818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Contribution Rate and Wage </w:t>
      </w:r>
      <w:r>
        <w:rPr>
          <w:b/>
          <w:sz w:val="20"/>
          <w:szCs w:val="20"/>
        </w:rPr>
        <w:t>MUST</w:t>
      </w:r>
      <w:r>
        <w:rPr>
          <w:sz w:val="20"/>
          <w:szCs w:val="20"/>
        </w:rPr>
        <w:t xml:space="preserve"> be completed even if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if </w:t>
      </w:r>
      <w:r>
        <w:rPr>
          <w:b/>
          <w:sz w:val="20"/>
          <w:szCs w:val="20"/>
        </w:rPr>
        <w:t>ENROLLED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5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BOTH:</w:t>
        <w:tab/>
        <w:t xml:space="preserve">HDHP with HSA  and PPO / HRA / FSA / HMO </w:t>
      </w:r>
      <w:r>
        <w:rPr>
          <w:b/>
          <w:sz w:val="20"/>
          <w:szCs w:val="20"/>
          <w:u w:val="single"/>
        </w:rPr>
        <w:t>INSURANCE PLANS</w:t>
      </w:r>
      <w:r>
        <w:rPr>
          <w:b/>
          <w:sz w:val="20"/>
          <w:szCs w:val="20"/>
        </w:rPr>
        <w:t xml:space="preserve"> ARE OFFERED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4_3829826818"/>
      <w:bookmarkStart w:id="29" w:name="__Fieldmark__14_3829826818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829826818"/>
      <w:bookmarkStart w:id="31" w:name="__Fieldmark__15_3829826818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HSA</w:t>
      </w:r>
      <w:r>
        <w:rPr>
          <w:sz w:val="20"/>
          <w:szCs w:val="20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3829826818"/>
      <w:bookmarkStart w:id="33" w:name="__Fieldmark__16_3829826818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PPO / HRA / FSA / HMO – OTHER PLAN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3829826818"/>
      <w:bookmarkStart w:id="35" w:name="__Fieldmark__17_3829826818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NOT </w:t>
      </w:r>
      <w:r>
        <w:rPr>
          <w:b/>
          <w:sz w:val="20"/>
          <w:szCs w:val="20"/>
        </w:rPr>
        <w:t>ENROLLED:</w:t>
        <w:tab/>
      </w:r>
    </w:p>
    <w:p>
      <w:pPr>
        <w:pStyle w:val="Normal"/>
        <w:ind w:left="14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ECTION A</w:t>
      </w:r>
      <w:r>
        <w:rPr>
          <w:b/>
          <w:sz w:val="20"/>
          <w:szCs w:val="20"/>
        </w:rPr>
        <w:t>: EMPLOYEE BENEFIT CONTRIBUTION RATE AND WAGE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MPLOYER PLEASE NOT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Employee contribution rates should reflect January 1, 2024 benefit coverage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MULTIPLE</w:t>
      </w:r>
      <w:r>
        <w:rPr>
          <w:sz w:val="20"/>
          <w:szCs w:val="20"/>
        </w:rPr>
        <w:t xml:space="preserve"> plans are offered, please provide the </w:t>
      </w:r>
      <w:r>
        <w:rPr>
          <w:b/>
          <w:sz w:val="20"/>
          <w:szCs w:val="20"/>
        </w:rPr>
        <w:t>least expensive</w:t>
      </w:r>
      <w:r>
        <w:rPr>
          <w:sz w:val="20"/>
          <w:szCs w:val="20"/>
        </w:rPr>
        <w:t xml:space="preserve"> benefit plan available </w:t>
      </w:r>
      <w:r>
        <w:rPr>
          <w:b/>
          <w:sz w:val="20"/>
          <w:szCs w:val="20"/>
        </w:rPr>
        <w:t>excluding</w:t>
      </w:r>
      <w:r>
        <w:rPr>
          <w:sz w:val="20"/>
          <w:szCs w:val="20"/>
        </w:rPr>
        <w:t xml:space="preserve"> plans supported by an </w:t>
      </w:r>
      <w:r>
        <w:rPr>
          <w:b/>
          <w:sz w:val="20"/>
          <w:szCs w:val="20"/>
        </w:rPr>
        <w:t>HSA (Health Savings Account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Coordination of Benefits is a requirement under the New York State Teamsters Health Fund and </w:t>
      </w:r>
      <w:r>
        <w:rPr>
          <w:b/>
          <w:sz w:val="20"/>
          <w:szCs w:val="20"/>
        </w:rPr>
        <w:t>regardless of open enrollment restrictions</w:t>
      </w:r>
      <w:r>
        <w:rPr>
          <w:sz w:val="20"/>
          <w:szCs w:val="20"/>
        </w:rPr>
        <w:t>. The spouse is required to enroll in their Benefit Plan if the Fund determines the spouse meets the Fund’s requir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mplete the EMPLOYEE’S contribution rate for Medical and Prescription coverage </w:t>
      </w:r>
      <w:r>
        <w:rPr>
          <w:b/>
          <w:sz w:val="20"/>
          <w:szCs w:val="20"/>
          <w:u w:val="single"/>
        </w:rPr>
        <w:t>only</w:t>
      </w:r>
      <w:r>
        <w:rPr>
          <w:sz w:val="20"/>
          <w:szCs w:val="20"/>
        </w:rPr>
        <w:t xml:space="preserve"> regardless if the employee is enroll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Single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3829826818"/>
      <w:bookmarkStart w:id="37" w:name="__Fieldmark__18_3829826818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3829826818"/>
      <w:bookmarkStart w:id="39" w:name="__Fieldmark__19_3829826818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3829826818"/>
      <w:bookmarkStart w:id="41" w:name="__Fieldmark__20_3829826818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Family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21_3829826818"/>
      <w:bookmarkStart w:id="43" w:name="__Fieldmark__21_3829826818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2_3829826818"/>
      <w:bookmarkStart w:id="45" w:name="__Fieldmark__22_3829826818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23_3829826818"/>
      <w:bookmarkStart w:id="47" w:name="__Fieldmark__23_3829826818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Employee’s Gross Average Earnings</w:t>
      </w:r>
      <w:r>
        <w:rPr>
          <w:sz w:val="20"/>
          <w:szCs w:val="20"/>
        </w:rPr>
        <w:t>:</w:t>
        <w:tab/>
        <w:tab/>
        <w:t>$______________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8" w:name="__Fieldmark__24_3829826818"/>
      <w:bookmarkStart w:id="49" w:name="__Fieldmark__24_3829826818"/>
      <w:bookmarkEnd w:id="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0" w:name="__Fieldmark__25_3829826818"/>
      <w:bookmarkStart w:id="51" w:name="__Fieldmark__25_3829826818"/>
      <w:bookmarkEnd w:id="5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2" w:name="__Fieldmark__26_3829826818"/>
      <w:bookmarkStart w:id="53" w:name="__Fieldmark__26_3829826818"/>
      <w:bookmarkEnd w:id="5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B</w:t>
      </w:r>
      <w:r>
        <w:rPr>
          <w:b/>
          <w:sz w:val="20"/>
          <w:szCs w:val="20"/>
        </w:rPr>
        <w:t>: CURRENT INSURANCE COVERAGE (REQUIRED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lease Provide the Employee’s </w:t>
      </w:r>
      <w:r>
        <w:rPr>
          <w:b/>
          <w:sz w:val="20"/>
          <w:szCs w:val="20"/>
          <w:u w:val="single"/>
        </w:rPr>
        <w:t>CURRENT</w:t>
      </w:r>
      <w:r>
        <w:rPr>
          <w:sz w:val="20"/>
          <w:szCs w:val="20"/>
        </w:rPr>
        <w:t xml:space="preserve"> Insurance Coverag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MEDICAL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RX PLA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  <w:u w:val="single"/>
        </w:rPr>
        <w:t>DENT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54" w:name="Check16"/>
      <w:bookmarkStart w:id="55" w:name="Check16"/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Check16"/>
      <w:bookmarkStart w:id="57" w:name="__Fieldmark__27_3829826818"/>
      <w:bookmarkStart w:id="58" w:name="__Fieldmark__27_3829826818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6"/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8_3829826818"/>
      <w:bookmarkStart w:id="60" w:name="__Fieldmark__28_3829826818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9_3829826818"/>
      <w:bookmarkStart w:id="62" w:name="__Fieldmark__29_3829826818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30_3829826818"/>
      <w:bookmarkStart w:id="64" w:name="__Fieldmark__30_3829826818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31_3829826818"/>
      <w:bookmarkStart w:id="66" w:name="__Fieldmark__31_3829826818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32_3829826818"/>
      <w:bookmarkStart w:id="68" w:name="__Fieldmark__32_3829826818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9" w:name="__Fieldmark__33_3829826818"/>
      <w:bookmarkStart w:id="70" w:name="__Fieldmark__33_3829826818"/>
      <w:bookmarkEnd w:id="7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1" w:name="__Fieldmark__34_3829826818"/>
      <w:bookmarkStart w:id="72" w:name="__Fieldmark__34_3829826818"/>
      <w:bookmarkEnd w:id="7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3" w:name="__Fieldmark__35_3829826818"/>
      <w:bookmarkStart w:id="74" w:name="__Fieldmark__35_3829826818"/>
      <w:bookmarkEnd w:id="7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Original Eff. Date: ________________</w:t>
        <w:tab/>
        <w:t>Original Eff. Date: ________________</w:t>
        <w:tab/>
        <w:t>Original Eff. Date: 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arrier Name: ___________________</w:t>
        <w:tab/>
        <w:t>Carrier Name: ___________________</w:t>
        <w:tab/>
        <w:t>Carrier Name: ___________________</w:t>
      </w:r>
    </w:p>
    <w:p>
      <w:pPr>
        <w:pStyle w:val="Normal"/>
        <w:spacing w:before="0" w:after="120"/>
        <w:ind w:left="720" w:hanging="720"/>
        <w:rPr>
          <w:sz w:val="20"/>
          <w:szCs w:val="20"/>
        </w:rPr>
      </w:pPr>
      <w:r>
        <w:rPr>
          <w:sz w:val="20"/>
          <w:szCs w:val="20"/>
        </w:rPr>
        <w:t>Carrier Addr: ____________________</w:t>
        <w:tab/>
        <w:t>Carrier Addr: ____________________</w:t>
        <w:tab/>
        <w:t>Carrier Addr: 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Policy #: ________________________</w:t>
        <w:tab/>
        <w:t>Policy #: ________________________</w:t>
        <w:tab/>
        <w:t>Policy #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SECTION C</w:t>
      </w:r>
      <w:r>
        <w:rPr>
          <w:b/>
          <w:sz w:val="20"/>
          <w:szCs w:val="20"/>
        </w:rPr>
        <w:t xml:space="preserve">: SPOUSE’S EMPLOYER INFORMATION: </w:t>
      </w:r>
      <w:r>
        <w:rPr>
          <w:sz w:val="20"/>
          <w:szCs w:val="20"/>
        </w:rPr>
        <w:t>Please Print Clear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Name:</w:t>
        <w:tab/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Address:</w:t>
        <w:tab/>
        <w:tab/>
        <w:t>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ompany Phone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Fax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Representative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Representative E-Mail Address:</w:t>
        <w:tab/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presentative Signature: _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D</w:t>
      </w:r>
      <w:r>
        <w:rPr>
          <w:b/>
          <w:sz w:val="20"/>
          <w:szCs w:val="20"/>
        </w:rPr>
        <w:t>: 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advise your employee to submit a copy of their insurance card(s) for </w:t>
      </w:r>
      <w:r>
        <w:rPr>
          <w:b/>
          <w:sz w:val="20"/>
          <w:szCs w:val="20"/>
          <w:u w:val="single"/>
        </w:rPr>
        <w:t>ALL</w:t>
      </w:r>
      <w:r>
        <w:rPr>
          <w:sz w:val="20"/>
          <w:szCs w:val="20"/>
        </w:rPr>
        <w:t xml:space="preserve"> coverage (FRONT and BACK); this would include an identification card for Medical, Prescription and Dental if applicabl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*IF THIS INFORMATION IS NOT PROVIDED CLAIMS WILL BE SUSPENDED*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REV 11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efits@nytfund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29:00Z</dcterms:created>
  <dc:creator>Cora Derocher</dc:creator>
  <dc:description/>
  <cp:keywords/>
  <dc:language>en-US</dc:language>
  <cp:lastModifiedBy>Amanda Carmichael</cp:lastModifiedBy>
  <cp:lastPrinted>2019-11-19T13:48:00Z</cp:lastPrinted>
  <dcterms:modified xsi:type="dcterms:W3CDTF">2024-01-26T18:16:00Z</dcterms:modified>
  <cp:revision>3</cp:revision>
  <dc:subject/>
  <dc:title>New York State Teamsters Counc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63036355</vt:r8>
  </property>
</Properties>
</file>