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w York State Teamsters Council Health and Hospital Fund</w:t>
      </w:r>
    </w:p>
    <w:p>
      <w:pPr>
        <w:pStyle w:val="Default"/>
        <w:spacing w:before="0" w:after="120"/>
        <w:ind w:left="-432" w:right="-432" w:hanging="0"/>
        <w:jc w:val="center"/>
        <w:rPr>
          <w:color w:val="0000FF"/>
          <w:sz w:val="18"/>
          <w:szCs w:val="18"/>
        </w:rPr>
      </w:pPr>
      <w:r>
        <w:rPr>
          <w:sz w:val="18"/>
          <w:szCs w:val="18"/>
        </w:rPr>
        <w:t xml:space="preserve">PO Box 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Syracuse, New York 13221-4928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Telephone: 315-455-9790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Fax 315-234-1046 </w:t>
      </w:r>
      <w:r>
        <w:rPr>
          <w:rFonts w:cs="Miriam" w:ascii="Miriam" w:hAnsi="Miriam"/>
          <w:sz w:val="23"/>
          <w:szCs w:val="23"/>
        </w:rPr>
        <w:t>•</w:t>
      </w:r>
      <w:r>
        <w:rPr>
          <w:rFonts w:cs="Miriam" w:ascii="Miriam" w:hAnsi="Miriam"/>
          <w:sz w:val="23"/>
          <w:szCs w:val="23"/>
        </w:rPr>
        <w:t xml:space="preserve"> </w:t>
      </w: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benefits@nytfund.org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COORDINATION OF SPOUSE BENEFITS FOR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*** Must be completed by Spouse’s Employer***     Return via mail/fax/emai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amster Member Name:</w:t>
        <w:tab/>
        <w:t>__________________________________ Teamster ID# or SS#: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ouse’s Name:</w:t>
        <w:tab/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1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SPOUSE UNEMPLOYED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spouse does not work for an employer and has NO OTHER INSURANCE, please indicate reason: </w:t>
      </w:r>
    </w:p>
    <w:p>
      <w:pPr>
        <w:pStyle w:val="Normal"/>
        <w:ind w:left="720" w:hanging="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200428270"/>
      <w:bookmarkStart w:id="1" w:name="__Fieldmark__0_220042827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Unemploy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200428270"/>
      <w:bookmarkStart w:id="3" w:name="__Fieldmark__1_220042827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lf Employ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200428270"/>
      <w:bookmarkStart w:id="5" w:name="__Fieldmark__2_220042827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tir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200428270"/>
      <w:bookmarkStart w:id="7" w:name="__Fieldmark__3_220042827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abled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200428270"/>
      <w:bookmarkStart w:id="9" w:name="__Fieldmark__4_220042827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ther: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Member MUST sign and date below and return the form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f Spouse is unemployed, retired or disabled and is </w:t>
      </w:r>
      <w:r>
        <w:rPr>
          <w:b/>
          <w:sz w:val="20"/>
          <w:szCs w:val="20"/>
          <w:u w:val="single"/>
        </w:rPr>
        <w:t>ENROLLED IN OTHER INSURANCE</w:t>
      </w:r>
      <w:r>
        <w:rPr>
          <w:sz w:val="20"/>
          <w:szCs w:val="20"/>
        </w:rPr>
        <w:t xml:space="preserve">, including Medicare, you must complete the following sections: </w:t>
      </w:r>
      <w:r>
        <w:rPr>
          <w:b/>
          <w:sz w:val="20"/>
          <w:szCs w:val="20"/>
        </w:rPr>
        <w:t>*Member must sign, date and return form*</w:t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  <w:tab/>
        <w:tab/>
      </w: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 xml:space="preserve">Spouse Identification Card Inform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mber’s Signature: 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2</w:t>
      </w:r>
      <w:r>
        <w:rPr>
          <w:b/>
          <w:sz w:val="20"/>
          <w:szCs w:val="20"/>
        </w:rPr>
        <w:t>:</w:t>
        <w:tab/>
        <w:t>SPOUSE EMPLOY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s employee eligible for health benefits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200428270"/>
      <w:bookmarkStart w:id="11" w:name="__Fieldmark__5_220042827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200428270"/>
      <w:bookmarkStart w:id="13" w:name="__Fieldmark__6_2200428270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</w:p>
    <w:p>
      <w:pPr>
        <w:pStyle w:val="Normal"/>
        <w:ind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200428270"/>
      <w:bookmarkStart w:id="15" w:name="__Fieldmark__7_2200428270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Part-Time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200428270"/>
      <w:bookmarkStart w:id="17" w:name="__Fieldmark__8_2200428270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Not Offered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200428270"/>
      <w:bookmarkStart w:id="19" w:name="__Fieldmark__9_2200428270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, Other _________________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No, please complete the following sections: 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YES</w:t>
      </w:r>
      <w:r>
        <w:rPr>
          <w:sz w:val="20"/>
          <w:szCs w:val="20"/>
        </w:rPr>
        <w:t xml:space="preserve"> and Employee is </w:t>
      </w:r>
      <w:r>
        <w:rPr>
          <w:b/>
          <w:sz w:val="20"/>
          <w:szCs w:val="20"/>
          <w:u w:val="single"/>
        </w:rPr>
        <w:t>ELIGIBLE</w:t>
      </w:r>
      <w:r>
        <w:rPr>
          <w:sz w:val="20"/>
          <w:szCs w:val="20"/>
        </w:rPr>
        <w:t xml:space="preserve"> for Health Benefits </w:t>
      </w:r>
      <w:r>
        <w:rPr>
          <w:b/>
          <w:sz w:val="20"/>
          <w:szCs w:val="20"/>
          <w:u w:val="single"/>
        </w:rPr>
        <w:t>PLEASE READ THE FOLLOWING CAREFULLY AND COMPLETE THE SECTION THAT APPLI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3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offering is a </w:t>
      </w:r>
      <w:r>
        <w:rPr>
          <w:b/>
          <w:sz w:val="20"/>
          <w:szCs w:val="20"/>
        </w:rPr>
        <w:t xml:space="preserve">HDHP with HSA </w:t>
      </w:r>
      <w:r>
        <w:rPr>
          <w:sz w:val="20"/>
          <w:szCs w:val="20"/>
        </w:rPr>
        <w:t>(High Deductible Health Plan with Health Savings Account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4 - </w:t>
      </w:r>
      <w:r>
        <w:rPr>
          <w:sz w:val="20"/>
          <w:szCs w:val="20"/>
        </w:rPr>
        <w:t xml:space="preserve">if </w:t>
      </w:r>
      <w:r>
        <w:rPr>
          <w:b/>
          <w:sz w:val="20"/>
          <w:szCs w:val="20"/>
        </w:rPr>
        <w:t>ONLY</w:t>
      </w:r>
      <w:r>
        <w:rPr>
          <w:sz w:val="20"/>
          <w:szCs w:val="20"/>
        </w:rPr>
        <w:t xml:space="preserve"> offering is a </w:t>
      </w:r>
      <w:r>
        <w:rPr>
          <w:b/>
          <w:sz w:val="20"/>
          <w:szCs w:val="20"/>
        </w:rPr>
        <w:t>SINGLE PLAN</w:t>
      </w:r>
      <w:r>
        <w:rPr>
          <w:sz w:val="20"/>
          <w:szCs w:val="20"/>
        </w:rPr>
        <w:t xml:space="preserve"> such as a </w:t>
      </w:r>
      <w:r>
        <w:rPr>
          <w:b/>
          <w:sz w:val="20"/>
          <w:szCs w:val="20"/>
        </w:rPr>
        <w:t>PPO / HRA / FSA / HMO INSURANCE PLAN</w:t>
      </w:r>
      <w:r>
        <w:rPr>
          <w:sz w:val="20"/>
          <w:szCs w:val="20"/>
        </w:rPr>
        <w:t xml:space="preserve">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Part 5 - </w:t>
      </w:r>
      <w:r>
        <w:rPr>
          <w:sz w:val="20"/>
          <w:szCs w:val="20"/>
        </w:rPr>
        <w:t xml:space="preserve">if both </w:t>
      </w:r>
      <w:r>
        <w:rPr>
          <w:b/>
          <w:sz w:val="20"/>
          <w:szCs w:val="20"/>
        </w:rPr>
        <w:t>HDHP with HS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THER INSURANCE PLANS</w:t>
      </w:r>
      <w:r>
        <w:rPr>
          <w:sz w:val="20"/>
          <w:szCs w:val="20"/>
        </w:rPr>
        <w:t xml:space="preserve"> are offered  </w:t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3:</w:t>
      </w:r>
      <w:r>
        <w:rPr>
          <w:b/>
          <w:sz w:val="20"/>
          <w:szCs w:val="20"/>
        </w:rPr>
        <w:tab/>
        <w:t>HDHP supported by – HSA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ONLY OFFERING:</w:t>
      </w:r>
      <w:r>
        <w:rPr>
          <w:sz w:val="20"/>
          <w:szCs w:val="20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200428270"/>
      <w:bookmarkStart w:id="21" w:name="__Fieldmark__10_220042827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200428270"/>
      <w:bookmarkStart w:id="23" w:name="__Fieldmark__11_220042827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NOT ENROLLED</w:t>
      </w:r>
      <w:r>
        <w:rPr>
          <w:sz w:val="20"/>
          <w:szCs w:val="20"/>
        </w:rPr>
        <w:t xml:space="preserve">, please complete </w:t>
      </w: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 and return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mployee is </w:t>
      </w:r>
      <w:r>
        <w:rPr>
          <w:b/>
          <w:sz w:val="20"/>
          <w:szCs w:val="20"/>
          <w:u w:val="single"/>
        </w:rPr>
        <w:t>ENROLLED</w:t>
      </w:r>
      <w:r>
        <w:rPr>
          <w:sz w:val="20"/>
          <w:szCs w:val="20"/>
        </w:rPr>
        <w:t>, please complete the following and return: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>Current Insurance Coverage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>PART 4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PPO / HRA / FSA / HMO </w:t>
      </w:r>
      <w:r>
        <w:rPr>
          <w:b/>
          <w:sz w:val="20"/>
          <w:szCs w:val="20"/>
          <w:u w:val="single"/>
        </w:rPr>
        <w:t>INSURANCE PLA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NOT HSA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2200428270"/>
      <w:bookmarkStart w:id="25" w:name="__Fieldmark__12_2200428270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</w:t>
      </w:r>
      <w:r>
        <w:rPr>
          <w:sz w:val="20"/>
          <w:szCs w:val="20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2200428270"/>
      <w:bookmarkStart w:id="27" w:name="__Fieldmark__13_2200428270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Contribution Rate and Wage </w:t>
      </w:r>
      <w:r>
        <w:rPr>
          <w:b/>
          <w:sz w:val="20"/>
          <w:szCs w:val="20"/>
        </w:rPr>
        <w:t>MUST</w:t>
      </w:r>
      <w:r>
        <w:rPr>
          <w:sz w:val="20"/>
          <w:szCs w:val="20"/>
        </w:rPr>
        <w:t xml:space="preserve"> be completed even if employee is </w:t>
      </w:r>
      <w:r>
        <w:rPr>
          <w:b/>
          <w:sz w:val="20"/>
          <w:szCs w:val="20"/>
        </w:rPr>
        <w:t>NOT ENROLLED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if </w:t>
      </w:r>
      <w:r>
        <w:rPr>
          <w:b/>
          <w:sz w:val="20"/>
          <w:szCs w:val="20"/>
        </w:rPr>
        <w:t>ENROLLED</w:t>
      </w:r>
    </w:p>
    <w:p>
      <w:pPr>
        <w:pStyle w:val="Normal"/>
        <w:ind w:left="1080" w:firstLine="720"/>
        <w:rPr/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RT 5: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BOTH:</w:t>
        <w:tab/>
        <w:t xml:space="preserve">HDHP with HSA  and PPO / HRA / FSA / HMO </w:t>
      </w:r>
      <w:r>
        <w:rPr>
          <w:b/>
          <w:sz w:val="20"/>
          <w:szCs w:val="20"/>
          <w:u w:val="single"/>
        </w:rPr>
        <w:t>INSURANCE PLANS</w:t>
      </w:r>
      <w:r>
        <w:rPr>
          <w:b/>
          <w:sz w:val="20"/>
          <w:szCs w:val="20"/>
        </w:rPr>
        <w:t xml:space="preserve"> ARE OFFERE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2200428270"/>
      <w:bookmarkStart w:id="29" w:name="__Fieldmark__14_2200428270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</w:t>
      </w:r>
      <w:r>
        <w:rPr>
          <w:b/>
          <w:sz w:val="20"/>
          <w:szCs w:val="20"/>
        </w:rPr>
        <w:t>ENROLLE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200428270"/>
      <w:bookmarkStart w:id="31" w:name="__Fieldmark__15_2200428270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SA</w:t>
      </w:r>
      <w:r>
        <w:rPr>
          <w:sz w:val="20"/>
          <w:szCs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200428270"/>
      <w:bookmarkStart w:id="33" w:name="__Fieldmark__16_2200428270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PO / HRA / FSA / HMO – OTHER PLA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B: </w:t>
      </w:r>
      <w:r>
        <w:rPr>
          <w:sz w:val="20"/>
          <w:szCs w:val="20"/>
        </w:rPr>
        <w:t xml:space="preserve">Current Insurance Coverage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SECTION D: </w:t>
      </w:r>
      <w:r>
        <w:rPr>
          <w:sz w:val="20"/>
          <w:szCs w:val="20"/>
        </w:rPr>
        <w:t>Spouse Identification Card Information</w:t>
      </w:r>
    </w:p>
    <w:p>
      <w:pPr>
        <w:pStyle w:val="Normal"/>
        <w:ind w:left="10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200428270"/>
      <w:bookmarkStart w:id="35" w:name="__Fieldmark__17_2200428270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 xml:space="preserve">Employee is NOT </w:t>
      </w:r>
      <w:r>
        <w:rPr>
          <w:b/>
          <w:sz w:val="20"/>
          <w:szCs w:val="20"/>
        </w:rPr>
        <w:t>ENROLLED:</w:t>
        <w:tab/>
      </w:r>
    </w:p>
    <w:p>
      <w:pPr>
        <w:pStyle w:val="Normal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LEASE PROVIDE AN OUTLINE OF ALL PLANS AVAILABLE AND THE COST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>SECTION A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ntribution Rate and Wage of the LEAST EXPENSIVE Plan available – NON HSA Plan</w:t>
      </w:r>
      <w:r>
        <w:rPr>
          <w:sz w:val="20"/>
          <w:szCs w:val="20"/>
        </w:rPr>
        <w:t xml:space="preserve"> 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ECTION C: </w:t>
      </w:r>
      <w:r>
        <w:rPr>
          <w:sz w:val="20"/>
          <w:szCs w:val="20"/>
        </w:rPr>
        <w:t>Employer Inform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ECTION A</w:t>
      </w:r>
      <w:r>
        <w:rPr>
          <w:b/>
          <w:sz w:val="20"/>
          <w:szCs w:val="20"/>
        </w:rPr>
        <w:t>: EMPLOYEE BENEFIT CONTRIBUTION RATE AND WAG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PLOYER PLEASE NOT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Employee contribution rates should reflect January 1, 2024 benefit coverage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f </w:t>
      </w:r>
      <w:r>
        <w:rPr>
          <w:b/>
          <w:sz w:val="20"/>
          <w:szCs w:val="20"/>
          <w:u w:val="single"/>
        </w:rPr>
        <w:t>MULTIPLE</w:t>
      </w:r>
      <w:r>
        <w:rPr>
          <w:sz w:val="20"/>
          <w:szCs w:val="20"/>
        </w:rPr>
        <w:t xml:space="preserve"> plans are offered, please provide the </w:t>
      </w:r>
      <w:r>
        <w:rPr>
          <w:b/>
          <w:sz w:val="20"/>
          <w:szCs w:val="20"/>
        </w:rPr>
        <w:t>least expensive</w:t>
      </w:r>
      <w:r>
        <w:rPr>
          <w:sz w:val="20"/>
          <w:szCs w:val="20"/>
        </w:rPr>
        <w:t xml:space="preserve"> benefit plan available </w:t>
      </w:r>
      <w:r>
        <w:rPr>
          <w:b/>
          <w:sz w:val="20"/>
          <w:szCs w:val="20"/>
        </w:rPr>
        <w:t>excluding</w:t>
      </w:r>
      <w:r>
        <w:rPr>
          <w:sz w:val="20"/>
          <w:szCs w:val="20"/>
        </w:rPr>
        <w:t xml:space="preserve"> plans supported by an </w:t>
      </w:r>
      <w:r>
        <w:rPr>
          <w:b/>
          <w:sz w:val="20"/>
          <w:szCs w:val="20"/>
        </w:rPr>
        <w:t>HSA (Health Savings Account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oordination of Benefits is a requirement under the New York State Teamsters Health Fund and </w:t>
      </w:r>
      <w:r>
        <w:rPr>
          <w:b/>
          <w:sz w:val="20"/>
          <w:szCs w:val="20"/>
        </w:rPr>
        <w:t>regardless of open enrollment restrictions</w:t>
      </w:r>
      <w:r>
        <w:rPr>
          <w:sz w:val="20"/>
          <w:szCs w:val="20"/>
        </w:rPr>
        <w:t>. The spouse is required to enroll in their Benefit Plan if the Fund determines the spouse meets the Fund’s requir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mplete the EMPLOYEE’S contribution rate for Medical and Prescription coverage </w:t>
      </w:r>
      <w:r>
        <w:rPr>
          <w:b/>
          <w:sz w:val="20"/>
          <w:szCs w:val="20"/>
          <w:u w:val="single"/>
        </w:rPr>
        <w:t>only</w:t>
      </w:r>
      <w:r>
        <w:rPr>
          <w:sz w:val="20"/>
          <w:szCs w:val="20"/>
        </w:rPr>
        <w:t xml:space="preserve"> regardless if the employee is enro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Single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200428270"/>
      <w:bookmarkStart w:id="37" w:name="__Fieldmark__18_2200428270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200428270"/>
      <w:bookmarkStart w:id="39" w:name="__Fieldmark__19_2200428270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2200428270"/>
      <w:bookmarkStart w:id="41" w:name="__Fieldmark__20_2200428270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Family Contribution</w:t>
      </w:r>
      <w:r>
        <w:rPr>
          <w:sz w:val="20"/>
          <w:szCs w:val="20"/>
        </w:rPr>
        <w:t>:</w:t>
        <w:tab/>
        <w:tab/>
        <w:tab/>
        <w:tab/>
        <w:t>$______________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2200428270"/>
      <w:bookmarkStart w:id="43" w:name="__Fieldmark__21_2200428270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2_2200428270"/>
      <w:bookmarkStart w:id="45" w:name="__Fieldmark__22_2200428270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3_2200428270"/>
      <w:bookmarkStart w:id="47" w:name="__Fieldmark__23_2200428270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Employee’s Gross Average Earnings</w:t>
      </w:r>
      <w:r>
        <w:rPr>
          <w:sz w:val="20"/>
          <w:szCs w:val="20"/>
        </w:rPr>
        <w:t>:</w:t>
        <w:tab/>
        <w:tab/>
        <w:t>$______________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24_2200428270"/>
      <w:bookmarkStart w:id="49" w:name="__Fieldmark__24_2200428270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Weekly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25_2200428270"/>
      <w:bookmarkStart w:id="51" w:name="__Fieldmark__25_2200428270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-Week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26_2200428270"/>
      <w:bookmarkStart w:id="53" w:name="__Fieldmark__26_2200428270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nth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B</w:t>
      </w:r>
      <w:r>
        <w:rPr>
          <w:b/>
          <w:sz w:val="20"/>
          <w:szCs w:val="20"/>
        </w:rPr>
        <w:t>: CURRENT INSURANCE COVERAGE (REQUIRED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lease Provide the Employee’s </w:t>
      </w:r>
      <w:r>
        <w:rPr>
          <w:b/>
          <w:sz w:val="20"/>
          <w:szCs w:val="20"/>
          <w:u w:val="single"/>
        </w:rPr>
        <w:t>CURRENT</w:t>
      </w:r>
      <w:r>
        <w:rPr>
          <w:sz w:val="20"/>
          <w:szCs w:val="20"/>
        </w:rPr>
        <w:t xml:space="preserve"> Insurance Cover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MEDICA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RX PLAN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  <w:u w:val="single"/>
        </w:rPr>
        <w:t>DENT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54" w:name="Check16"/>
      <w:bookmarkStart w:id="55" w:name="Check16"/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Check16"/>
      <w:bookmarkStart w:id="57" w:name="__Fieldmark__27_2200428270"/>
      <w:bookmarkStart w:id="58" w:name="__Fieldmark__27_2200428270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6"/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8_2200428270"/>
      <w:bookmarkStart w:id="60" w:name="__Fieldmark__28_2200428270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9_2200428270"/>
      <w:bookmarkStart w:id="62" w:name="__Fieldmark__29_2200428270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ingle</w:t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30_2200428270"/>
      <w:bookmarkStart w:id="64" w:name="__Fieldmark__30_2200428270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31_2200428270"/>
      <w:bookmarkStart w:id="66" w:name="__Fieldmark__31_2200428270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32_2200428270"/>
      <w:bookmarkStart w:id="68" w:name="__Fieldmark__32_2200428270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wo Person</w:t>
        <w:tab/>
        <w:tab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33_2200428270"/>
      <w:bookmarkStart w:id="70" w:name="__Fieldmark__33_2200428270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4_2200428270"/>
      <w:bookmarkStart w:id="72" w:name="__Fieldmark__34_2200428270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5_2200428270"/>
      <w:bookmarkStart w:id="74" w:name="__Fieldmark__35_2200428270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mi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Original Eff. Date: ________________</w:t>
        <w:tab/>
        <w:t>Original Eff. Date: ________________</w:t>
        <w:tab/>
        <w:t>Original Eff. Date: 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arrier Name: ___________________</w:t>
        <w:tab/>
        <w:t>Carrier Name: ___________________</w:t>
        <w:tab/>
        <w:t>Carrier Name: ___________________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Carrier Addr: ____________________</w:t>
        <w:tab/>
        <w:t>Carrier Addr: ____________________</w:t>
        <w:tab/>
        <w:t>Carrier Addr: 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olicy #: ________________________</w:t>
        <w:tab/>
        <w:t>Policy #: ________________________</w:t>
        <w:tab/>
        <w:t>Policy #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ECTION C</w:t>
      </w:r>
      <w:r>
        <w:rPr>
          <w:b/>
          <w:sz w:val="20"/>
          <w:szCs w:val="20"/>
        </w:rPr>
        <w:t xml:space="preserve">: SPOUSE’S EMPLOYER INFORMATION: </w:t>
      </w:r>
      <w:r>
        <w:rPr>
          <w:sz w:val="20"/>
          <w:szCs w:val="20"/>
        </w:rPr>
        <w:t>Please Print Clear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Name:</w:t>
        <w:tab/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Address:</w:t>
        <w:tab/>
        <w:tab/>
        <w:t>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Company Phone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Fax Number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ompany Representative:</w:t>
        <w:tab/>
        <w:tab/>
        <w:t>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Representative E-Mail Address:</w:t>
        <w:tab/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presentative Signature: _________________________________________________ </w:t>
        <w:tab/>
        <w:t>Date: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3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ECTION D</w:t>
      </w:r>
      <w:r>
        <w:rPr>
          <w:b/>
          <w:sz w:val="20"/>
          <w:szCs w:val="20"/>
        </w:rPr>
        <w:t>: SPOUSE IDENTIFICATION CARD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advise your employee to submit a copy of their insurance card(s) for </w:t>
      </w:r>
      <w:r>
        <w:rPr>
          <w:b/>
          <w:sz w:val="20"/>
          <w:szCs w:val="20"/>
          <w:u w:val="single"/>
        </w:rPr>
        <w:t>ALL</w:t>
      </w:r>
      <w:r>
        <w:rPr>
          <w:sz w:val="20"/>
          <w:szCs w:val="20"/>
        </w:rPr>
        <w:t xml:space="preserve"> coverage (FRONT and BACK); this would include an identification card for Medical, Prescription and Dental if applicabl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*IF THIS INFORMATION IS NOT PROVIDED CLAIMS WILL BE SUSPENDED*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REV 11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efits@nytfund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9:29:00Z</dcterms:created>
  <dc:creator>Cora Derocher</dc:creator>
  <dc:description/>
  <cp:keywords/>
  <dc:language>en-US</dc:language>
  <cp:lastModifiedBy>Amanda Carmichael</cp:lastModifiedBy>
  <cp:lastPrinted>2019-11-19T13:48:00Z</cp:lastPrinted>
  <dcterms:modified xsi:type="dcterms:W3CDTF">2024-01-26T18:16:00Z</dcterms:modified>
  <cp:revision>3</cp:revision>
  <dc:subject/>
  <dc:title>New York State Teamsters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3036355</vt:r8>
  </property>
</Properties>
</file>