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w York State Teamsters Council Health and Hospital Fund</w:t>
      </w:r>
    </w:p>
    <w:p>
      <w:pPr>
        <w:pStyle w:val="Default"/>
        <w:spacing w:before="0" w:after="120"/>
        <w:ind w:left="-432" w:right="-432" w:hanging="0"/>
        <w:jc w:val="center"/>
        <w:rPr>
          <w:color w:val="0000FF"/>
          <w:sz w:val="18"/>
          <w:szCs w:val="18"/>
        </w:rPr>
      </w:pPr>
      <w:r>
        <w:rPr>
          <w:sz w:val="18"/>
          <w:szCs w:val="18"/>
        </w:rPr>
        <w:t xml:space="preserve">PO Box 4928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Syracuse, New York 13221-4928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Telephone: 315-455-9790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Fax 315-234-1046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e-mail: </w:t>
      </w:r>
      <w:hyperlink r:id="rId2">
        <w:r>
          <w:rPr>
            <w:rStyle w:val="InternetLink"/>
            <w:sz w:val="18"/>
            <w:szCs w:val="18"/>
          </w:rPr>
          <w:t>benefits@nytfund.org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COORDINATION OF SPOUSE BENEFITS FORM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*** Must be completed by Spouse’s Employer***     Return via mail/fax/emai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amster Member Name:</w:t>
        <w:tab/>
        <w:t>__________________________________ Teamster ID# or SS#:__________________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pouse’s Name:</w:t>
        <w:tab/>
        <w:t>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1: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SPOUSE UNEMPLOYED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f spouse does not work for an employer and has NO OTHER INSURANCE, please indicate reason: </w:t>
      </w:r>
    </w:p>
    <w:p>
      <w:pPr>
        <w:pStyle w:val="Normal"/>
        <w:ind w:left="720" w:hanging="0"/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564120806"/>
      <w:bookmarkStart w:id="1" w:name="__Fieldmark__0_256412080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Unemployed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564120806"/>
      <w:bookmarkStart w:id="3" w:name="__Fieldmark__1_256412080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elf Employ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564120806"/>
      <w:bookmarkStart w:id="5" w:name="__Fieldmark__2_2564120806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tir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564120806"/>
      <w:bookmarkStart w:id="7" w:name="__Fieldmark__3_2564120806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abl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564120806"/>
      <w:bookmarkStart w:id="9" w:name="__Fieldmark__4_2564120806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ther: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Member MUST sign and date below and return the form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f Spouse is unemployed, retired or disabled and is </w:t>
      </w:r>
      <w:r>
        <w:rPr>
          <w:b/>
          <w:sz w:val="20"/>
          <w:szCs w:val="20"/>
          <w:u w:val="single"/>
        </w:rPr>
        <w:t>ENROLLED IN OTHER INSURANCE</w:t>
      </w:r>
      <w:r>
        <w:rPr>
          <w:sz w:val="20"/>
          <w:szCs w:val="20"/>
        </w:rPr>
        <w:t xml:space="preserve">, including Medicare, you must complete the following sections: </w:t>
      </w:r>
      <w:r>
        <w:rPr>
          <w:b/>
          <w:sz w:val="20"/>
          <w:szCs w:val="20"/>
        </w:rPr>
        <w:t>*Member must sign, date and return form*</w:t>
      </w:r>
    </w:p>
    <w:p>
      <w:pPr>
        <w:pStyle w:val="Normal"/>
        <w:ind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>Current Insurance Coverage</w:t>
        <w:tab/>
        <w:tab/>
      </w: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 xml:space="preserve">Spouse Identification Card Information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ember’s Signature: ________________________________________________ </w:t>
        <w:tab/>
        <w:t>Date: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ART 2</w:t>
      </w:r>
      <w:r>
        <w:rPr>
          <w:b/>
          <w:sz w:val="20"/>
          <w:szCs w:val="20"/>
        </w:rPr>
        <w:t>:</w:t>
        <w:tab/>
        <w:t>SPOUSE EMPLOYED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Is employee eligible for health benefits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564120806"/>
      <w:bookmarkStart w:id="11" w:name="__Fieldmark__5_2564120806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564120806"/>
      <w:bookmarkStart w:id="13" w:name="__Fieldmark__6_2564120806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</w:r>
    </w:p>
    <w:p>
      <w:pPr>
        <w:pStyle w:val="Normal"/>
        <w:ind w:firstLine="72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564120806"/>
      <w:bookmarkStart w:id="15" w:name="__Fieldmark__7_2564120806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Part-Time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564120806"/>
      <w:bookmarkStart w:id="17" w:name="__Fieldmark__8_2564120806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Not Offered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564120806"/>
      <w:bookmarkStart w:id="19" w:name="__Fieldmark__9_2564120806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Other _________________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If No, please complete the following sections:  </w:t>
      </w: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f </w:t>
      </w:r>
      <w:r>
        <w:rPr>
          <w:b/>
          <w:sz w:val="20"/>
          <w:szCs w:val="20"/>
          <w:u w:val="single"/>
        </w:rPr>
        <w:t>YES</w:t>
      </w:r>
      <w:r>
        <w:rPr>
          <w:sz w:val="20"/>
          <w:szCs w:val="20"/>
        </w:rPr>
        <w:t xml:space="preserve"> and Employee is </w:t>
      </w:r>
      <w:r>
        <w:rPr>
          <w:b/>
          <w:sz w:val="20"/>
          <w:szCs w:val="20"/>
          <w:u w:val="single"/>
        </w:rPr>
        <w:t>ELIGIBLE</w:t>
      </w:r>
      <w:r>
        <w:rPr>
          <w:sz w:val="20"/>
          <w:szCs w:val="20"/>
        </w:rPr>
        <w:t xml:space="preserve"> for Health Benefits </w:t>
      </w:r>
      <w:r>
        <w:rPr>
          <w:b/>
          <w:sz w:val="20"/>
          <w:szCs w:val="20"/>
          <w:u w:val="single"/>
        </w:rPr>
        <w:t>PLEASE READ THE FOLLOWING CAREFULLY AND COMPLETE THE SECTION THAT APPLI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3 - </w:t>
      </w:r>
      <w:r>
        <w:rPr>
          <w:sz w:val="20"/>
          <w:szCs w:val="20"/>
        </w:rPr>
        <w:t xml:space="preserve">if </w:t>
      </w:r>
      <w:r>
        <w:rPr>
          <w:b/>
          <w:sz w:val="20"/>
          <w:szCs w:val="20"/>
        </w:rPr>
        <w:t xml:space="preserve">ONLY </w:t>
      </w:r>
      <w:r>
        <w:rPr>
          <w:sz w:val="20"/>
          <w:szCs w:val="20"/>
        </w:rPr>
        <w:t xml:space="preserve">offering is a </w:t>
      </w:r>
      <w:r>
        <w:rPr>
          <w:b/>
          <w:sz w:val="20"/>
          <w:szCs w:val="20"/>
        </w:rPr>
        <w:t xml:space="preserve">HDHP with HSA </w:t>
      </w:r>
      <w:r>
        <w:rPr>
          <w:sz w:val="20"/>
          <w:szCs w:val="20"/>
        </w:rPr>
        <w:t>(High Deductible Health Plan with Health Savings Account)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4 - </w:t>
      </w:r>
      <w:r>
        <w:rPr>
          <w:sz w:val="20"/>
          <w:szCs w:val="20"/>
        </w:rPr>
        <w:t xml:space="preserve">if </w:t>
      </w:r>
      <w:r>
        <w:rPr>
          <w:b/>
          <w:sz w:val="20"/>
          <w:szCs w:val="20"/>
        </w:rPr>
        <w:t>ONLY</w:t>
      </w:r>
      <w:r>
        <w:rPr>
          <w:sz w:val="20"/>
          <w:szCs w:val="20"/>
        </w:rPr>
        <w:t xml:space="preserve"> offering is a </w:t>
      </w:r>
      <w:r>
        <w:rPr>
          <w:b/>
          <w:sz w:val="20"/>
          <w:szCs w:val="20"/>
        </w:rPr>
        <w:t>SINGLE PLAN</w:t>
      </w:r>
      <w:r>
        <w:rPr>
          <w:sz w:val="20"/>
          <w:szCs w:val="20"/>
        </w:rPr>
        <w:t xml:space="preserve"> such as a </w:t>
      </w:r>
      <w:r>
        <w:rPr>
          <w:b/>
          <w:sz w:val="20"/>
          <w:szCs w:val="20"/>
        </w:rPr>
        <w:t>PPO / HRA / FSA / HMO INSURANCE PLAN</w:t>
      </w:r>
      <w:r>
        <w:rPr>
          <w:sz w:val="20"/>
          <w:szCs w:val="20"/>
        </w:rPr>
        <w:t xml:space="preserve"> 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5 - </w:t>
      </w:r>
      <w:r>
        <w:rPr>
          <w:sz w:val="20"/>
          <w:szCs w:val="20"/>
        </w:rPr>
        <w:t xml:space="preserve">if both </w:t>
      </w:r>
      <w:r>
        <w:rPr>
          <w:b/>
          <w:sz w:val="20"/>
          <w:szCs w:val="20"/>
        </w:rPr>
        <w:t>HDHP with HSA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OTHER INSURANCE PLANS</w:t>
      </w:r>
      <w:r>
        <w:rPr>
          <w:sz w:val="20"/>
          <w:szCs w:val="20"/>
        </w:rPr>
        <w:t xml:space="preserve"> are offered  </w:t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3:</w:t>
      </w:r>
      <w:r>
        <w:rPr>
          <w:b/>
          <w:sz w:val="20"/>
          <w:szCs w:val="20"/>
        </w:rPr>
        <w:tab/>
        <w:t>HDHP supported by – HSA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  <w:u w:val="single"/>
        </w:rPr>
        <w:t>ONLY OFFERING:</w:t>
      </w:r>
      <w:r>
        <w:rPr>
          <w:sz w:val="20"/>
          <w:szCs w:val="20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2564120806"/>
      <w:bookmarkStart w:id="21" w:name="__Fieldmark__10_2564120806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2564120806"/>
      <w:bookmarkStart w:id="23" w:name="__Fieldmark__11_2564120806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Employee is </w:t>
      </w:r>
      <w:r>
        <w:rPr>
          <w:b/>
          <w:sz w:val="20"/>
          <w:szCs w:val="20"/>
          <w:u w:val="single"/>
        </w:rPr>
        <w:t>NOT ENROLLED</w:t>
      </w:r>
      <w:r>
        <w:rPr>
          <w:sz w:val="20"/>
          <w:szCs w:val="20"/>
        </w:rPr>
        <w:t xml:space="preserve">, please complete </w:t>
      </w: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 and return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mployee is </w:t>
      </w:r>
      <w:r>
        <w:rPr>
          <w:b/>
          <w:sz w:val="20"/>
          <w:szCs w:val="20"/>
          <w:u w:val="single"/>
        </w:rPr>
        <w:t>ENROLLED</w:t>
      </w:r>
      <w:r>
        <w:rPr>
          <w:sz w:val="20"/>
          <w:szCs w:val="20"/>
        </w:rPr>
        <w:t>, please complete the following and return: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>Current Insurance Coverage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>PART 4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PPO / HRA / FSA / HMO </w:t>
      </w:r>
      <w:r>
        <w:rPr>
          <w:b/>
          <w:sz w:val="20"/>
          <w:szCs w:val="20"/>
          <w:u w:val="single"/>
        </w:rPr>
        <w:t>INSURANCE PLAN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(NOT HSA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2_2564120806"/>
      <w:bookmarkStart w:id="25" w:name="__Fieldmark__12_2564120806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</w:t>
      </w:r>
      <w:r>
        <w:rPr>
          <w:b/>
          <w:sz w:val="20"/>
          <w:szCs w:val="20"/>
        </w:rPr>
        <w:t>ENROLLED</w:t>
      </w:r>
      <w:r>
        <w:rPr>
          <w:sz w:val="20"/>
          <w:szCs w:val="20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3_2564120806"/>
      <w:bookmarkStart w:id="27" w:name="__Fieldmark__13_2564120806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Employee is </w:t>
      </w:r>
      <w:r>
        <w:rPr>
          <w:b/>
          <w:sz w:val="20"/>
          <w:szCs w:val="20"/>
        </w:rPr>
        <w:t>NOT ENROLLED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Contribution Rate and Wage </w:t>
      </w:r>
      <w:r>
        <w:rPr>
          <w:b/>
          <w:sz w:val="20"/>
          <w:szCs w:val="20"/>
        </w:rPr>
        <w:t>MUST</w:t>
      </w:r>
      <w:r>
        <w:rPr>
          <w:sz w:val="20"/>
          <w:szCs w:val="20"/>
        </w:rPr>
        <w:t xml:space="preserve"> be completed even if employee is </w:t>
      </w:r>
      <w:r>
        <w:rPr>
          <w:b/>
          <w:sz w:val="20"/>
          <w:szCs w:val="20"/>
        </w:rPr>
        <w:t>NOT ENROLLED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 xml:space="preserve">Current Insurance Coverage if </w:t>
      </w:r>
      <w:r>
        <w:rPr>
          <w:b/>
          <w:sz w:val="20"/>
          <w:szCs w:val="20"/>
        </w:rPr>
        <w:t>ENROLLED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ART 5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BOTH:</w:t>
        <w:tab/>
        <w:t xml:space="preserve">HDHP with HSA  and PPO / HRA / FSA / HMO </w:t>
      </w:r>
      <w:r>
        <w:rPr>
          <w:b/>
          <w:sz w:val="20"/>
          <w:szCs w:val="20"/>
          <w:u w:val="single"/>
        </w:rPr>
        <w:t>INSURANCE PLANS</w:t>
      </w:r>
      <w:r>
        <w:rPr>
          <w:b/>
          <w:sz w:val="20"/>
          <w:szCs w:val="20"/>
        </w:rPr>
        <w:t xml:space="preserve"> ARE OFFERED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4_2564120806"/>
      <w:bookmarkStart w:id="29" w:name="__Fieldmark__14_2564120806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</w:t>
      </w:r>
      <w:r>
        <w:rPr>
          <w:b/>
          <w:sz w:val="20"/>
          <w:szCs w:val="20"/>
        </w:rPr>
        <w:t>ENROLLED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2564120806"/>
      <w:bookmarkStart w:id="31" w:name="__Fieldmark__15_2564120806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HSA</w:t>
      </w:r>
      <w:r>
        <w:rPr>
          <w:sz w:val="20"/>
          <w:szCs w:val="20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2564120806"/>
      <w:bookmarkStart w:id="33" w:name="__Fieldmark__16_2564120806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PPO / HRA / FSA / HMO – OTHER PLAN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LEASE PROVIDE AN OUTLINE OF ALL PLANS AVAILABLE AND THE COS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ntribution Rate and Wage of the LEAST EXPENSIVE Plan available – NON HSA Plan</w:t>
      </w:r>
      <w:r>
        <w:rPr>
          <w:sz w:val="20"/>
          <w:szCs w:val="20"/>
        </w:rPr>
        <w:t xml:space="preserve">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 xml:space="preserve">Current Insurance Coverage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2564120806"/>
      <w:bookmarkStart w:id="35" w:name="__Fieldmark__17_2564120806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NOT </w:t>
      </w:r>
      <w:r>
        <w:rPr>
          <w:b/>
          <w:sz w:val="20"/>
          <w:szCs w:val="20"/>
        </w:rPr>
        <w:t>ENROLLED:</w:t>
        <w:tab/>
      </w:r>
    </w:p>
    <w:p>
      <w:pPr>
        <w:pStyle w:val="Normal"/>
        <w:ind w:left="144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LEASE PROVIDE AN OUTLINE OF ALL PLANS AVAILABLE AND THE COS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ntribution Rate and Wage of the LEAST EXPENSIVE Plan available – NON HSA Plan</w:t>
      </w:r>
      <w:r>
        <w:rPr>
          <w:sz w:val="20"/>
          <w:szCs w:val="20"/>
        </w:rPr>
        <w:t xml:space="preserve">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ECTION A</w:t>
      </w:r>
      <w:r>
        <w:rPr>
          <w:b/>
          <w:sz w:val="20"/>
          <w:szCs w:val="20"/>
        </w:rPr>
        <w:t>: EMPLOYEE BENEFIT CONTRIBUTION RATE AND WAGE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MPLOYER PLEASE NOT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Employee contribution rates should reflect January 1, 2024 benefit coverage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f </w:t>
      </w:r>
      <w:r>
        <w:rPr>
          <w:b/>
          <w:sz w:val="20"/>
          <w:szCs w:val="20"/>
          <w:u w:val="single"/>
        </w:rPr>
        <w:t>MULTIPLE</w:t>
      </w:r>
      <w:r>
        <w:rPr>
          <w:sz w:val="20"/>
          <w:szCs w:val="20"/>
        </w:rPr>
        <w:t xml:space="preserve"> plans are offered, please provide the </w:t>
      </w:r>
      <w:r>
        <w:rPr>
          <w:b/>
          <w:sz w:val="20"/>
          <w:szCs w:val="20"/>
        </w:rPr>
        <w:t>least expensive</w:t>
      </w:r>
      <w:r>
        <w:rPr>
          <w:sz w:val="20"/>
          <w:szCs w:val="20"/>
        </w:rPr>
        <w:t xml:space="preserve"> benefit plan available </w:t>
      </w:r>
      <w:r>
        <w:rPr>
          <w:b/>
          <w:sz w:val="20"/>
          <w:szCs w:val="20"/>
        </w:rPr>
        <w:t>excluding</w:t>
      </w:r>
      <w:r>
        <w:rPr>
          <w:sz w:val="20"/>
          <w:szCs w:val="20"/>
        </w:rPr>
        <w:t xml:space="preserve"> plans supported by an </w:t>
      </w:r>
      <w:r>
        <w:rPr>
          <w:b/>
          <w:sz w:val="20"/>
          <w:szCs w:val="20"/>
        </w:rPr>
        <w:t>HSA (Health Savings Account)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Coordination of Benefits is a requirement under the New York State Teamsters Health Fund and </w:t>
      </w:r>
      <w:r>
        <w:rPr>
          <w:b/>
          <w:sz w:val="20"/>
          <w:szCs w:val="20"/>
        </w:rPr>
        <w:t>regardless of open enrollment restrictions</w:t>
      </w:r>
      <w:r>
        <w:rPr>
          <w:sz w:val="20"/>
          <w:szCs w:val="20"/>
        </w:rPr>
        <w:t>. The spouse is required to enroll in their Benefit Plan if the Fund determines the spouse meets the Fund’s requir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mplete the EMPLOYEE’S contribution rate for Medical and Prescription coverage </w:t>
      </w:r>
      <w:r>
        <w:rPr>
          <w:b/>
          <w:sz w:val="20"/>
          <w:szCs w:val="20"/>
          <w:u w:val="single"/>
        </w:rPr>
        <w:t>only</w:t>
      </w:r>
      <w:r>
        <w:rPr>
          <w:sz w:val="20"/>
          <w:szCs w:val="20"/>
        </w:rPr>
        <w:t xml:space="preserve"> regardless if the employee is enroll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Single Contribution</w:t>
      </w:r>
      <w:r>
        <w:rPr>
          <w:sz w:val="20"/>
          <w:szCs w:val="20"/>
        </w:rPr>
        <w:t>:</w:t>
        <w:tab/>
        <w:tab/>
        <w:tab/>
        <w:tab/>
        <w:t>$______________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2564120806"/>
      <w:bookmarkStart w:id="37" w:name="__Fieldmark__18_2564120806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2564120806"/>
      <w:bookmarkStart w:id="39" w:name="__Fieldmark__19_2564120806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20_2564120806"/>
      <w:bookmarkStart w:id="41" w:name="__Fieldmark__20_2564120806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Family Contribution</w:t>
      </w:r>
      <w:r>
        <w:rPr>
          <w:sz w:val="20"/>
          <w:szCs w:val="20"/>
        </w:rPr>
        <w:t>:</w:t>
        <w:tab/>
        <w:tab/>
        <w:tab/>
        <w:tab/>
        <w:t>$______________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21_2564120806"/>
      <w:bookmarkStart w:id="43" w:name="__Fieldmark__21_2564120806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22_2564120806"/>
      <w:bookmarkStart w:id="45" w:name="__Fieldmark__22_2564120806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23_2564120806"/>
      <w:bookmarkStart w:id="47" w:name="__Fieldmark__23_2564120806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Employee’s Gross Average Earnings</w:t>
      </w:r>
      <w:r>
        <w:rPr>
          <w:sz w:val="20"/>
          <w:szCs w:val="20"/>
        </w:rPr>
        <w:t>:</w:t>
        <w:tab/>
        <w:tab/>
        <w:t>$______________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8" w:name="__Fieldmark__24_2564120806"/>
      <w:bookmarkStart w:id="49" w:name="__Fieldmark__24_2564120806"/>
      <w:bookmarkEnd w:id="4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0" w:name="__Fieldmark__25_2564120806"/>
      <w:bookmarkStart w:id="51" w:name="__Fieldmark__25_2564120806"/>
      <w:bookmarkEnd w:id="5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2" w:name="__Fieldmark__26_2564120806"/>
      <w:bookmarkStart w:id="53" w:name="__Fieldmark__26_2564120806"/>
      <w:bookmarkEnd w:id="5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ECTION B</w:t>
      </w:r>
      <w:r>
        <w:rPr>
          <w:b/>
          <w:sz w:val="20"/>
          <w:szCs w:val="20"/>
        </w:rPr>
        <w:t>: CURRENT INSURANCE COVERAGE (REQUIRED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lease Provide the Employee’s </w:t>
      </w:r>
      <w:r>
        <w:rPr>
          <w:b/>
          <w:sz w:val="20"/>
          <w:szCs w:val="20"/>
          <w:u w:val="single"/>
        </w:rPr>
        <w:t>CURRENT</w:t>
      </w:r>
      <w:r>
        <w:rPr>
          <w:sz w:val="20"/>
          <w:szCs w:val="20"/>
        </w:rPr>
        <w:t xml:space="preserve"> Insurance Coverag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MEDICAL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RX PLAN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  <w:u w:val="single"/>
        </w:rPr>
        <w:t>DENT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54" w:name="Check16"/>
      <w:bookmarkStart w:id="55" w:name="Check16"/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Check16"/>
      <w:bookmarkStart w:id="57" w:name="__Fieldmark__27_2564120806"/>
      <w:bookmarkStart w:id="58" w:name="__Fieldmark__27_2564120806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56"/>
      <w:r>
        <w:rPr>
          <w:sz w:val="20"/>
          <w:szCs w:val="20"/>
        </w:rPr>
        <w:t xml:space="preserve"> Single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9" w:name="__Fieldmark__28_2564120806"/>
      <w:bookmarkStart w:id="60" w:name="__Fieldmark__28_2564120806"/>
      <w:bookmarkEnd w:id="6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ingle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9_2564120806"/>
      <w:bookmarkStart w:id="62" w:name="__Fieldmark__29_2564120806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ingle</w:t>
        <w:tab/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30_2564120806"/>
      <w:bookmarkStart w:id="64" w:name="__Fieldmark__30_2564120806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5" w:name="__Fieldmark__31_2564120806"/>
      <w:bookmarkStart w:id="66" w:name="__Fieldmark__31_2564120806"/>
      <w:bookmarkEnd w:id="6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7" w:name="__Fieldmark__32_2564120806"/>
      <w:bookmarkStart w:id="68" w:name="__Fieldmark__32_2564120806"/>
      <w:bookmarkEnd w:id="6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9" w:name="__Fieldmark__33_2564120806"/>
      <w:bookmarkStart w:id="70" w:name="__Fieldmark__33_2564120806"/>
      <w:bookmarkEnd w:id="7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1" w:name="__Fieldmark__34_2564120806"/>
      <w:bookmarkStart w:id="72" w:name="__Fieldmark__34_2564120806"/>
      <w:bookmarkEnd w:id="7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3" w:name="__Fieldmark__35_2564120806"/>
      <w:bookmarkStart w:id="74" w:name="__Fieldmark__35_2564120806"/>
      <w:bookmarkEnd w:id="7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Original Eff. Date: ________________</w:t>
        <w:tab/>
        <w:t>Original Eff. Date: ________________</w:t>
        <w:tab/>
        <w:t>Original Eff. Date: 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Carrier Name: ___________________</w:t>
        <w:tab/>
        <w:t>Carrier Name: ___________________</w:t>
        <w:tab/>
        <w:t>Carrier Name: ___________________</w:t>
      </w:r>
    </w:p>
    <w:p>
      <w:pPr>
        <w:pStyle w:val="Normal"/>
        <w:spacing w:before="0" w:after="120"/>
        <w:ind w:left="720" w:hanging="720"/>
        <w:rPr>
          <w:sz w:val="20"/>
          <w:szCs w:val="20"/>
        </w:rPr>
      </w:pPr>
      <w:r>
        <w:rPr>
          <w:sz w:val="20"/>
          <w:szCs w:val="20"/>
        </w:rPr>
        <w:t>Carrier Addr: ____________________</w:t>
        <w:tab/>
        <w:t>Carrier Addr: ____________________</w:t>
        <w:tab/>
        <w:t>Carrier Addr: 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Policy #: ________________________</w:t>
        <w:tab/>
        <w:t>Policy #: ________________________</w:t>
        <w:tab/>
        <w:t>Policy #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SECTION C</w:t>
      </w:r>
      <w:r>
        <w:rPr>
          <w:b/>
          <w:sz w:val="20"/>
          <w:szCs w:val="20"/>
        </w:rPr>
        <w:t xml:space="preserve">: SPOUSE’S EMPLOYER INFORMATION: </w:t>
      </w:r>
      <w:r>
        <w:rPr>
          <w:sz w:val="20"/>
          <w:szCs w:val="20"/>
        </w:rPr>
        <w:t>Please Print Clear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Name:</w:t>
        <w:tab/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Address:</w:t>
        <w:tab/>
        <w:tab/>
        <w:t>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Company Phone Number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Fax Number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Representative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Representative E-Mail Address:</w:t>
        <w:tab/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presentative Signature: _________________________________________________ </w:t>
        <w:tab/>
        <w:t>Date: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ECTION D</w:t>
      </w:r>
      <w:r>
        <w:rPr>
          <w:b/>
          <w:sz w:val="20"/>
          <w:szCs w:val="20"/>
        </w:rPr>
        <w:t>: SPOUSE IDENTIFICATION CARD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advise your employee to submit a copy of their insurance card(s) for </w:t>
      </w:r>
      <w:r>
        <w:rPr>
          <w:b/>
          <w:sz w:val="20"/>
          <w:szCs w:val="20"/>
          <w:u w:val="single"/>
        </w:rPr>
        <w:t>ALL</w:t>
      </w:r>
      <w:r>
        <w:rPr>
          <w:sz w:val="20"/>
          <w:szCs w:val="20"/>
        </w:rPr>
        <w:t xml:space="preserve"> coverage (FRONT and BACK); this would include an identification card for Medical, Prescription and Dental if applicabl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*IF THIS INFORMATION IS NOT PROVIDED CLAIMS WILL BE SUSPENDED*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Borders w:display="allPages" w:offsetFrom="text">
        <w:top w:val="single" w:sz="18" w:space="10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REV 11/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>
      <w:b w:val="false"/>
      <w:sz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efits@nytfund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9:29:00Z</dcterms:created>
  <dc:creator>Cora Derocher</dc:creator>
  <dc:description/>
  <cp:keywords/>
  <dc:language>en-US</dc:language>
  <cp:lastModifiedBy>Amanda Carmichael</cp:lastModifiedBy>
  <cp:lastPrinted>2019-11-19T13:48:00Z</cp:lastPrinted>
  <dcterms:modified xsi:type="dcterms:W3CDTF">2024-01-26T18:16:00Z</dcterms:modified>
  <cp:revision>3</cp:revision>
  <dc:subject/>
  <dc:title>New York State Teamsters Counc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63036355</vt:r8>
  </property>
</Properties>
</file>